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36"/>
          <w:lang w:val="en-US" w:eastAsia="en-US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受注者</w:t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2:17:00Z</dcterms:modified>
  <cp:revision>55</cp:revision>
  <dc:subject/>
  <dc:title>平成　　年　　月　　日</dc:title>
</cp:coreProperties>
</file>